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996634204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30 декабря 2025 года</w:t>
        <w:tab/>
        <w:tab/>
        <w:tab/>
        <w:t>№748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6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7  и 2028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6 год и на плановый период  2027 и  2028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6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7 и 2028 год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217 Бюджетного кодекса Российской Федерации, руководствуясь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1.  Утвердить Сводную бюджетную роспись на 2026 год (приложение № 1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>2. Утвердить Сводную бюджетную роспись на плановый период 2027 и 2028 годов (приложение № 2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>3. Утвердить Сводную бюджетную роспись по источникам финансирования дефицита бюджета на 2026 год (приложение №3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>4. Утвердить Сводную бюджетную роспись по источникам финансирования дефицита бюджета на плановый период  2027 и  2028 годов  (приложение № 4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 Утвердить лимиты бюджетных обязательств на 2026 год (приложение №5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 xml:space="preserve">6. Утвердить лимиты бюджетных обязательств на плановый период  2027 и  2028 годов  (приложение № 6).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7. Распоряжение вступает в силу с момента его подписания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 Главы Пудож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го района</w:t>
        <w:tab/>
        <w:tab/>
        <w:tab/>
        <w:tab/>
        <w:tab/>
        <w:tab/>
        <w:tab/>
        <w:tab/>
        <w:t>Е.Н. Вартиайнен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tabs>
        <w:tab w:val="clear" w:pos="708"/>
        <w:tab w:val="left" w:pos="6620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Исп. Минина Н.В.</w:t>
    </w:r>
  </w:p>
  <w:p>
    <w:pPr>
      <w:pStyle w:val="Style28"/>
      <w:tabs>
        <w:tab w:val="clear" w:pos="708"/>
        <w:tab w:val="left" w:pos="6620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5-13-61</w:t>
      <w:tab/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Рассылка: </w:t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дело -1; Управление экономики и финансов -1;</w:t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МКУ «РЦ» - 1, Учреждения (по списку), Совет-1, КСО-1, Казначейство-1 </w:t>
    </w:r>
    <w:r>
      <w:rPr>
        <w:sz w:val="18"/>
        <w:szCs w:val="18"/>
      </w:rPr>
      <w:t xml:space="preserve">                           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6-01-16T14:12:00Z</cp:lastPrinted>
  <dcterms:modified xsi:type="dcterms:W3CDTF">2026-01-16T11:14:00Z</dcterms:modified>
  <cp:revision>21</cp:revision>
  <dc:subject/>
  <dc:title/>
</cp:coreProperties>
</file>